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31"/>
        <w:gridCol w:w="4349"/>
        <w:gridCol w:w="1260"/>
        <w:gridCol w:w="3780"/>
        <w:gridCol w:w="900"/>
        <w:gridCol w:w="1548"/>
      </w:tblGrid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Lesson Plan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ubject: Math, SS, 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Teacher: </w:t>
            </w:r>
            <w:r>
              <w:rPr>
                <w:rFonts w:cs="Verdana" w:ascii="Verdana" w:hAnsi="Verdana"/>
                <w:sz w:val="28"/>
                <w:szCs w:val="28"/>
              </w:rPr>
              <w:t>Sarah Parker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Day(s) # 6</w:t>
            </w:r>
            <w:r>
              <w:rPr>
                <w:rFonts w:cs="Verdana" w:ascii="Verdana" w:hAnsi="Verdana"/>
                <w:sz w:val="32"/>
                <w:szCs w:val="32"/>
                <w:u w:val="single"/>
              </w:rPr>
              <w:t xml:space="preserve"> </w:t>
            </w:r>
          </w:p>
        </w:tc>
      </w:tr>
      <w:tr>
        <w:trPr>
          <w:trHeight w:val="183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Title: Bridges of Brookly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Lesson Focus Questions &amp; Objective(s):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ow is the Brooklyn bridge used today?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ain Idea/Skill: Integrating Subjects/Synthesizing Experien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ain Activity: Stations: Math- Bar graphs on use, S.S.- timeline, ELA-poems/jour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will engage i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ependent pract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mall group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ject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her: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ner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hole group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t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sson Progression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at are students doing?/What are teachers doing? (How will learning be differentiated, scaffolded, etc.?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Starter: (Question, discussion, warm-up, et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 about safety and why the bridge needed to be built. We learned about how the men of the past (leading discussion to transportation discussion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can either sit at desks or sit in the rug area as the teacher initiates a turn and talk, and then starts a group discussion about safety of the works leading to a conversation what their work accomplished and evidence of why the bridge was buil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/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view/Connections to prior knowledg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idents that happened to the men who were working on the bridg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des of transportation differences from references to picture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ion to life and seeing people use bridg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s to ask: How is the bridge used today? We will soon find out when we get there!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give personal accounts about how they know bridges are used today and will be encouraged by the teacher to relate this information to the prior reading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or knowledge of subject lessons previously taught in Social Studies, Math and ELA as well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otos of the bridge on the boar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min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hr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rect Instruction/Whole Group Learning Activity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nation and Modeling of each stat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Field trip to Brooklyn Bridge-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s to ask: How do you see people using the bridge?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will model each station in front of the whole clas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eldtrip – teacher management of groupi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ce at the bridge, the students will be instructed to write their observations in the subject of their choice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l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ci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k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pboar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 min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ential Independent/Group Practice(Activity)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tions: Math- Bar graphs on use, S.S.- timeline, ELA-poems/journa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bservations about the bridges will be written on different kinds of papers by students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ath - graph pape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.S. – timeline paper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A – lined paper  (students will have a choice of subj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ph pap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ebook pap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in pap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tionari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 min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sure: Share/Discuss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s to ask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is the bridge used the most? Why? How does the bridge make people feel?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udents will discuss their experiences with the rest of the class and share the results of their findings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work assigned: Home Research – Ask people in your community about how they think the bridge is used, and how it has changed over the year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720" w:right="5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31:00Z</dcterms:created>
  <dc:creator>Gabrielle Picower</dc:creator>
  <dc:description/>
  <cp:keywords/>
  <dc:language>en-US</dc:language>
  <cp:lastModifiedBy>Sarah Parker</cp:lastModifiedBy>
  <cp:lastPrinted>2012-03-28T12:06:00Z</cp:lastPrinted>
  <dcterms:modified xsi:type="dcterms:W3CDTF">2012-05-02T21:16:00Z</dcterms:modified>
  <cp:revision>3</cp:revision>
  <dc:subject/>
  <dc:title>Lesson Plan </dc:title>
</cp:coreProperties>
</file>