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31"/>
        <w:gridCol w:w="4349"/>
        <w:gridCol w:w="1260"/>
        <w:gridCol w:w="3780"/>
        <w:gridCol w:w="900"/>
        <w:gridCol w:w="1548"/>
      </w:tblGrid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Lesson Plan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ubject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eacher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Day(s) # ___</w:t>
            </w:r>
          </w:p>
        </w:tc>
      </w:tr>
      <w:tr>
        <w:trPr>
          <w:trHeight w:val="183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Titl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son Focus Questions &amp; Objective(s)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will engage i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ependent pract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mall group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ject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her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ner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ole group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t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sson Progression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are students doing?/What are teachers doing? (How will learning be differentiated, scaffolded, etc.?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 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Starter: (Question, discussion, warm-up, etc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 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/ Connections to prior knowledg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 to ask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 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rect Instruction/Whole Group Learning Activity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 to ask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 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tential Independent/Group Practice(Activity)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 min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sur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 to ask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73" w:hRule="atLeast"/>
        </w:trPr>
        <w:tc>
          <w:tcPr>
            <w:tcW w:w="1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mework assigned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720" w:right="5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19:00Z</dcterms:created>
  <dc:creator>Gabrielle Picower</dc:creator>
  <dc:description/>
  <cp:keywords/>
  <dc:language>en-US</dc:language>
  <cp:lastModifiedBy>Edwin Mayorga</cp:lastModifiedBy>
  <cp:lastPrinted>2012-03-28T12:06:00Z</cp:lastPrinted>
  <dcterms:modified xsi:type="dcterms:W3CDTF">2012-03-28T16:07:00Z</dcterms:modified>
  <cp:revision>4</cp:revision>
  <dc:subject/>
  <dc:title>Lesson Plan </dc:title>
</cp:coreProperties>
</file>