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A Brooklyn Timeline: Assignment Overview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The entire senior community will be collaborating to build a 5 century timeline of Brooklyn through our wiki. Below is a description of every individual’s responsibilities for this collective, digital, project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Each student will be put in a “century group,” with each group being focused on finding people, events, or artifacts from their designated century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After finding your group, </w:t>
      </w:r>
      <w:r>
        <w:rPr>
          <w:b/>
          <w:bCs/>
          <w:u w:val="single"/>
        </w:rPr>
        <w:t>phase 1</w:t>
      </w:r>
      <w:r>
        <w:rPr/>
        <w:t xml:space="preserve"> of the project is to identify two timeline entries to research. By </w:t>
      </w:r>
      <w:r>
        <w:rPr>
          <w:b/>
          <w:bCs/>
          <w:u w:val="single"/>
        </w:rPr>
        <w:t>noon on Wednesday, February 8th</w:t>
      </w:r>
      <w:r>
        <w:rPr/>
        <w:t xml:space="preserve"> you must: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post two research items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briefly describe the event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Provide a brief explanation as to why you were interested in researching these two timeline entri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Phase 2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By noon on Wednesday, February 29th you must: Identify 3-5 primary sources for the entries and post them on the wiki page, with a brief caption for each of your primary sources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Phase 3: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By noon on Wednesday, March 17th you must: Identify two relevant pieces of children's literature (1 non-fiction and 1 fiction). Add them to the wiki with a brief description of the text, a cover design of the book (if available), and any other relevant info about the text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