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31"/>
        <w:gridCol w:w="3449"/>
        <w:gridCol w:w="2160"/>
        <w:gridCol w:w="3600"/>
        <w:gridCol w:w="180"/>
        <w:gridCol w:w="2448"/>
      </w:tblGrid>
      <w:tr>
        <w:trPr/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Lesson Plan 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4"/>
                <w:szCs w:val="44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ubject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eacher:Rachel Cantu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Day(s) # 8</w:t>
            </w:r>
          </w:p>
        </w:tc>
      </w:tr>
      <w:tr>
        <w:trPr>
          <w:trHeight w:val="1835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Unit Title: Bridges of Brooklyn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Lesson Focus Questions &amp; Objective(s)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How was the Williamsburg Bridge Built?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Arial" w:hAnsi="Arial"/>
              </w:rPr>
              <w:t>Learning about the parts of the bridge and how they were built, integrated with math (measurement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ents will engage i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7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dependent practi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7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mall group wo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7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ject wo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7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ther: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tner wo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hole group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nt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sson Progression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hat are students doing?/What are teachers doing? (How will learning be differentiated, scaffolded, etc.?)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erial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in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Class Starter: (Question, discussion, warm-up, etc)</w:t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When was the Williamsburg Bridge Built? How was the Williamsburg Bridge built?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eacher will introduce the focus questions.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Review/ Connections to prior knowledge:</w:t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Access prior knowledge. </w:t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Questions to ask: What do we know about how bridges are built?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tudents will share any prior knowledge about the construction of bridges.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Direct Instruction/Whole Group Learning Activity:</w:t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As a group, label the parts of the bridge. </w:t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eacher introduced diagram of bridge and list of parts of the bridge. Students volunteer to write labels for each part. 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rge picture of Williamsburg Bridge, Mark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Potential Independent/Group Practice(Activity):</w:t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Each group will receive cards with parts of the construction sequence; they will put them in order. </w:t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Independently, each student will choose one part of the building process, imagine they are a worker and write a journal entry from the day they worked on that part of the bridge.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tudents work in heterogeneous groups to sequence the steps of the construction.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nce the teacher approves the sequence, each student chooses one step as the inspiration for their worker’s journal.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tudents write either ½ or 1 page journal and then edit. 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nstruction sequence adapted from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ttp://www.nycsubway.org/articles/williamsburg.htm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Closure:</w:t>
            </w:r>
          </w:p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Each group will make a poster of their sequence with final drafts of their journals with each step of the building sequence.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tudents create a poster of their sequence of construction and final drafts of their worker’s journal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er boards, paper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31"/>
        <w:gridCol w:w="3899"/>
        <w:gridCol w:w="1710"/>
        <w:gridCol w:w="3780"/>
        <w:gridCol w:w="450"/>
        <w:gridCol w:w="1998"/>
      </w:tblGrid>
      <w:tr>
        <w:trPr/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Lesson Plan 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4"/>
                <w:szCs w:val="44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ubject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eacher:Rachel Cantu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Day(s) # 9</w:t>
            </w:r>
          </w:p>
        </w:tc>
      </w:tr>
      <w:tr>
        <w:trPr>
          <w:trHeight w:val="1835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Unit Title: Bridges of Brooklyn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Lesson </w:t>
            </w:r>
            <w:r>
              <w:rPr>
                <w:rFonts w:cs="Arial" w:ascii="Arial" w:hAnsi="Arial"/>
              </w:rPr>
              <w:t>Focus Questions &amp; Objective(s):</w:t>
            </w:r>
          </w:p>
          <w:p>
            <w:pPr>
              <w:pStyle w:val="Normal"/>
              <w:rPr>
                <w:rFonts w:ascii="Arial" w:hAnsi="Arial" w:cs="Arial"/>
                <w:szCs w:val="30"/>
              </w:rPr>
            </w:pPr>
            <w:r>
              <w:rPr>
                <w:rFonts w:cs="Arial" w:ascii="Arial" w:hAnsi="Arial"/>
                <w:szCs w:val="30"/>
              </w:rPr>
              <w:t>What were the neighborhoods of Williamsburg and the Lower East Side like when the Williamsburg Bridge was built between them in 1903?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szCs w:val="30"/>
              </w:rPr>
              <w:t>In 1903, these neighborhoods were both similar and different than these neighborhoods are today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ents will engage i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7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dependent practi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7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mall group wo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7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ject wo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7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ther: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tner wo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hole group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nt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me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sson Progression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hat are students doing?/What are teachers doing? (How will learning be differentiated, scaffolded, etc.?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erial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.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 Starter: (Question, discussion, warm-up, etc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hat neighborhoods are on either side of the Williamsburg Bridge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(written on board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ents are gathered in whole group on rug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tudents turn and talk to their partners to answer question.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eacher calls on one pair to share answer (Williamsburg and Lower East Side)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hite board with question pre-writte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in.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view/ Connections to prior knowledge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cate neighborhoods on map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acher calls on another pair to point to these neighborhoods on the class map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ass ma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.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rect Instruction/Whole Group Learning Activity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nn Diagra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estions to ask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o do you know about these neighborhoods today? (2-3 students share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Teacher introduces Venn Diagram (Williamsburg VS Lower East Side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eacher models how to use diagram to compare the two neighborhoods by writing (in Brooklyn, In Manhattan, and Part of New York City in appropriate spots)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oups will read different articles and fill out their own Venn diagrams with what they learn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arge class Venn diagram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min.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tential Independent/Group Practice(Activity)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ach group will read two articles (one about Williamsburg and one about LES) and fill in a Venn diagra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ents return to tables in heterogeneous groups. Each group receives two articles and a blank Venn diagram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nn diagram worksheets, differentiated articles for each grou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  min.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osure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ther all information into one large class venn diagra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estions to ask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hat are the similarities between these neighborhoods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ow are these neighborhoods different than New York today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5840" w:h="12240"/>
      <w:pgMar w:left="720" w:right="54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21:27:00Z</dcterms:created>
  <dc:creator>Gabrielle Picower</dc:creator>
  <dc:description/>
  <cp:keywords/>
  <dc:language>en-US</dc:language>
  <cp:lastModifiedBy>Rachel Cantu</cp:lastModifiedBy>
  <cp:lastPrinted>2012-03-28T12:06:00Z</cp:lastPrinted>
  <dcterms:modified xsi:type="dcterms:W3CDTF">2012-05-07T21:27:00Z</dcterms:modified>
  <cp:revision>2</cp:revision>
  <dc:subject/>
  <dc:title>Lesson Plan </dc:title>
</cp:coreProperties>
</file>