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uri Baughman</w:t>
      </w:r>
    </w:p>
    <w:p>
      <w:pPr>
        <w:pStyle w:val="Normal"/>
        <w:rPr/>
      </w:pPr>
      <w:r>
        <w:rPr/>
        <w:t>Jennifer Licata</w:t>
      </w:r>
    </w:p>
    <w:p>
      <w:pPr>
        <w:pStyle w:val="Normal"/>
        <w:rPr/>
      </w:pPr>
      <w:r>
        <w:rPr/>
        <w:t>Kelly Walsh</w:t>
      </w:r>
    </w:p>
    <w:p>
      <w:pPr>
        <w:pStyle w:val="Normal"/>
        <w:rPr/>
      </w:pPr>
      <w:r>
        <w:rPr/>
        <w:t>Martyna Buczek</w:t>
      </w:r>
    </w:p>
    <w:p>
      <w:pPr>
        <w:pStyle w:val="Normal"/>
        <w:rPr/>
      </w:pPr>
      <w:r>
        <w:rPr/>
        <w:t>Coney Island: The Presence in the Now</w:t>
      </w:r>
    </w:p>
    <w:p>
      <w:pPr>
        <w:pStyle w:val="Normal"/>
        <w:rPr/>
      </w:pPr>
      <w:r>
        <w:rPr/>
        <w:t>5 Essential Components of Social Justice Education</w:t>
      </w:r>
    </w:p>
    <w:p>
      <w:pPr>
        <w:pStyle w:val="Normal"/>
        <w:rPr/>
      </w:pPr>
      <w:r>
        <w:rPr/>
      </w:r>
    </w:p>
    <w:p>
      <w:pPr>
        <w:pStyle w:val="Normal"/>
        <w:spacing w:lineRule="auto" w:line="480"/>
        <w:rPr/>
      </w:pPr>
      <w:r>
        <w:rPr/>
        <w:tab/>
        <w:t xml:space="preserve">We designed our unit with the 5 essential components of social justice education. Content mastery, critical analysis, action and social change, personal reflection, and multicultural group dynamics are all met within our unit. Content mastery and factual information has been presented through our videos and read aloud’s on Coney Island and through our timeline assignment. Once the students have acquired this information, we involve their parents and the larger community in our field trip experience and petition assignment. </w:t>
      </w:r>
    </w:p>
    <w:p>
      <w:pPr>
        <w:pStyle w:val="Normal"/>
        <w:spacing w:lineRule="auto" w:line="480"/>
        <w:rPr/>
      </w:pPr>
      <w:r>
        <w:rPr/>
        <w:tab/>
        <w:t xml:space="preserve">Our unit uses critical analysis by preparing students to take action. Our music lesson is designed to help students discover a sense of nostalgia and emotions tied to Coney Island. This important emotional step invests them in the unit, as does our field trip and field trip assignment. If our students are emotionally invested in the topic, they will be ready to take action to solve problems. </w:t>
      </w:r>
    </w:p>
    <w:p>
      <w:pPr>
        <w:pStyle w:val="Normal"/>
        <w:spacing w:lineRule="auto" w:line="480"/>
        <w:ind w:firstLine="720"/>
        <w:rPr/>
      </w:pPr>
      <w:r>
        <w:rPr/>
        <w:t xml:space="preserve">Our persuasive essay assignment on the Lilliputian Village and “Freak Show” and our petition assignment on the students’ favorite attraction aim to teach students the skills involved in forming and voicing their opinions in order to “take action”. These assignments also blend into the action and social change component of social justice education. These assignments, particularly the persuasive essay about the “freak show” at Coney Island, encourage our students to get their opinions heard in order to make a difference. </w:t>
      </w:r>
    </w:p>
    <w:p>
      <w:pPr>
        <w:pStyle w:val="Normal"/>
        <w:spacing w:lineRule="auto" w:line="480"/>
        <w:ind w:firstLine="720"/>
        <w:rPr/>
      </w:pPr>
      <w:r>
        <w:rPr/>
        <w:t xml:space="preserve">Our students engage in personal reflection as they examine, historically through our read aloud and creation of the timeline, why Coney Island changed over the years due to destructive natural disasters, financial issues, and thus the changing of ownership. This changing of ownership into different political and powerful hands represents the examination and recognition of the relationships of power, privilege, and the impact on whole institution of Coney Island. </w:t>
      </w:r>
    </w:p>
    <w:p>
      <w:pPr>
        <w:pStyle w:val="Normal"/>
        <w:spacing w:lineRule="auto" w:line="480"/>
        <w:ind w:firstLine="720"/>
        <w:rPr/>
      </w:pPr>
      <w:r>
        <w:rPr/>
        <w:t xml:space="preserve">Our unit reflects multicultural group dynamics by delving into the culture of Coney Island. Through our unit’s presentation of historical content on the amusement parks through our read aloud’s, videos, and timeline, we learn how the political background of Brooklyn and NYC at the time effected the renovations and changing hands of the various parks. These changes link into the emotional connection and investment of the students, which influences the social identity of each student. By exploring the emotions and feelings associated with Coney Island for each child, we can engage in cross-cultural communication about the different attachments of each student and why these feelings arise.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0:21:00Z</dcterms:created>
  <dc:creator>jml</dc:creator>
  <dc:description/>
  <cp:keywords/>
  <dc:language>en-US</dc:language>
  <cp:lastModifiedBy>jml</cp:lastModifiedBy>
  <dcterms:modified xsi:type="dcterms:W3CDTF">2012-04-29T21:08:00Z</dcterms:modified>
  <cp:revision>1</cp:revision>
  <dc:subject/>
  <dc:title>Yuri Baughman</dc:title>
</cp:coreProperties>
</file>