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 xml:space="preserve">Subject: </w:t>
            </w:r>
            <w:r>
              <w:rPr>
                <w:rFonts w:cs="Verdana" w:ascii="Verdana" w:hAnsi="Verdana"/>
                <w:b/>
                <w:sz w:val="32"/>
                <w:szCs w:val="32"/>
              </w:rPr>
              <w:t xml:space="preserve">Wri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Teacher:</w:t>
            </w:r>
            <w:r>
              <w:rPr>
                <w:rFonts w:cs="Verdana" w:ascii="Verdana" w:hAnsi="Verdana"/>
                <w:sz w:val="20"/>
                <w:szCs w:val="20"/>
              </w:rPr>
              <w:t xml:space="preserve"> Jennifer Licat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 xml:space="preserve">Day(s) # </w:t>
            </w:r>
            <w:r>
              <w:rPr>
                <w:rFonts w:cs="Verdana" w:ascii="Verdana" w:hAnsi="Verdana"/>
                <w:sz w:val="20"/>
                <w:szCs w:val="20"/>
              </w:rPr>
              <w:t>_11_</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 xml:space="preserve">Unit Title: </w:t>
            </w:r>
            <w:r>
              <w:rPr>
                <w:rFonts w:cs="Verdana" w:ascii="Verdana" w:hAnsi="Verdana"/>
                <w:b/>
              </w:rPr>
              <w:t>Coney Island: Presence in the Now</w:t>
              <w:br/>
            </w:r>
          </w:p>
          <w:p>
            <w:pPr>
              <w:pStyle w:val="Normal"/>
              <w:rPr>
                <w:rFonts w:ascii="Verdana" w:hAnsi="Verdana" w:cs="Verdana"/>
                <w:b/>
                <w:b/>
              </w:rPr>
            </w:pPr>
            <w:r>
              <w:rPr>
                <w:rFonts w:cs="Verdana" w:ascii="Verdana" w:hAnsi="Verdana"/>
                <w:b/>
              </w:rPr>
              <w:t>Lesson Focus Questions &amp; Objective(s):</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tudents will review the timeline they created during the last lesson. The teacher can use page 286 in “Coney Island: Lost and Found” by Charles Denson as a reference, although our timeline will include more events than shown on page 286, like the fires at Coney Island and various political events that shaped the changes in ownership of the parks. </w:t>
              <w:br/>
              <w:br/>
              <w:t xml:space="preserve">They will then choose one event or Era on the timeline to write a historical fiction narrative in which they pretend they were actually there during their chosen time. Some good events to choose include one of the fires, particularly the fire at Dreamland in 1911, the creation of Luna Park, or another significant time or event. </w:t>
              <w:br/>
              <w:br/>
              <w:t xml:space="preserve">Once the students have picked an event or era, students will ask themselves: </w:t>
              <w:br/>
              <w:br/>
              <w:t>“How do you think it felt, emotionally, to live at this time? Would you be scared or exci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xml:space="preserve">What would you experience with your five senses at this time? In other words, what would you see, hear, smell, taste, or touch?” </w:t>
              <w:br/>
              <w:br/>
              <w:t xml:space="preserve">These questions should help them to imagine themselves within the historical event, and use effective writing styles and sequence of events to write their pieces. </w:t>
            </w:r>
          </w:p>
          <w:p>
            <w:pPr>
              <w:pStyle w:val="Normal"/>
              <w:rPr>
                <w:rFonts w:ascii="Verdana" w:hAnsi="Verdana" w:cs="Verdana"/>
              </w:rPr>
            </w:pPr>
            <w:r>
              <w:rPr>
                <w:rFonts w:cs="Verdana" w:ascii="Verdana" w:hAnsi="Verdana"/>
              </w:rPr>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ind w:left="0" w:hanging="72"/>
              <w:rPr>
                <w:rFonts w:ascii="Verdana" w:hAnsi="Verdana" w:cs="Verdana"/>
                <w:b/>
                <w:b/>
                <w:sz w:val="22"/>
                <w:szCs w:val="22"/>
              </w:rPr>
            </w:pPr>
            <w:r>
              <w:rPr>
                <w:rFonts w:cs="Verdana" w:ascii="Verdana" w:hAnsi="Verdana"/>
                <w:b/>
                <w:sz w:val="22"/>
                <w:szCs w:val="22"/>
              </w:rPr>
              <w:t>Independent practice</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Project work</w:t>
            </w:r>
          </w:p>
          <w:p>
            <w:pPr>
              <w:pStyle w:val="Normal"/>
              <w:numPr>
                <w:ilvl w:val="0"/>
                <w:numId w:val="1"/>
              </w:numPr>
              <w:tabs>
                <w:tab w:val="clear" w:pos="720"/>
                <w:tab w:val="left" w:pos="252" w:leader="none"/>
              </w:tabs>
              <w:ind w:left="0" w:hanging="72"/>
              <w:rPr>
                <w:rFonts w:ascii="Verdana" w:hAnsi="Verdana" w:cs="Verdana"/>
                <w:b/>
                <w:b/>
              </w:rPr>
            </w:pPr>
            <w:r>
              <w:rPr>
                <w:rFonts w:cs="Verdana" w:ascii="Verdana" w:hAnsi="Verdana"/>
                <w:b/>
                <w:sz w:val="22"/>
                <w:szCs w:val="22"/>
              </w:rPr>
              <w:t xml:space="preserve">Other: Whole class discussion </w:t>
            </w:r>
          </w:p>
        </w:tc>
        <w:tc>
          <w:tcPr>
            <w:tcW w:w="2448"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b/>
                <w:b/>
                <w:sz w:val="20"/>
                <w:szCs w:val="20"/>
              </w:rPr>
            </w:pPr>
            <w:r>
              <w:rPr>
                <w:rFonts w:cs="Verdana" w:ascii="Verdana" w:hAnsi="Verdana"/>
                <w:b/>
                <w:sz w:val="20"/>
                <w:szCs w:val="20"/>
              </w:rPr>
            </w:r>
          </w:p>
          <w:p>
            <w:pPr>
              <w:pStyle w:val="Normal"/>
              <w:numPr>
                <w:ilvl w:val="0"/>
                <w:numId w:val="1"/>
              </w:numPr>
              <w:tabs>
                <w:tab w:val="clear" w:pos="720"/>
                <w:tab w:val="left" w:pos="72" w:leader="none"/>
                <w:tab w:val="left" w:pos="252" w:leader="none"/>
              </w:tabs>
              <w:ind w:left="0" w:hanging="0"/>
              <w:rPr>
                <w:rFonts w:ascii="Verdana" w:hAnsi="Verdana" w:cs="Verdana"/>
                <w:sz w:val="22"/>
                <w:szCs w:val="22"/>
              </w:rPr>
            </w:pPr>
            <w:r>
              <w:rPr>
                <w:rFonts w:cs="Verdana" w:ascii="Verdana" w:hAnsi="Verdana"/>
                <w:sz w:val="22"/>
                <w:szCs w:val="22"/>
              </w:rPr>
              <w:t>Partner work</w:t>
            </w:r>
          </w:p>
          <w:p>
            <w:pPr>
              <w:pStyle w:val="Normal"/>
              <w:numPr>
                <w:ilvl w:val="0"/>
                <w:numId w:val="1"/>
              </w:numPr>
              <w:tabs>
                <w:tab w:val="clear" w:pos="720"/>
                <w:tab w:val="left" w:pos="252" w:leader="none"/>
              </w:tabs>
              <w:ind w:left="0" w:hanging="0"/>
              <w:rPr>
                <w:rFonts w:ascii="Verdana" w:hAnsi="Verdana" w:cs="Verdana"/>
                <w:b/>
                <w:b/>
                <w:sz w:val="22"/>
                <w:szCs w:val="22"/>
              </w:rPr>
            </w:pPr>
            <w:r>
              <w:rPr>
                <w:rFonts w:cs="Verdana" w:ascii="Verdana" w:hAnsi="Verdana"/>
                <w:b/>
                <w:sz w:val="22"/>
                <w:szCs w:val="22"/>
              </w:rPr>
              <w:t xml:space="preserve">Whole group </w:t>
            </w:r>
          </w:p>
          <w:p>
            <w:pPr>
              <w:pStyle w:val="Normal"/>
              <w:numPr>
                <w:ilvl w:val="0"/>
                <w:numId w:val="1"/>
              </w:numPr>
              <w:tabs>
                <w:tab w:val="clear" w:pos="720"/>
                <w:tab w:val="left" w:pos="252" w:leader="none"/>
              </w:tabs>
              <w:ind w:left="0" w:hanging="0"/>
              <w:rPr>
                <w:rFonts w:ascii="Verdana" w:hAnsi="Verdana" w:cs="Verdana"/>
                <w:sz w:val="20"/>
                <w:szCs w:val="20"/>
              </w:rPr>
            </w:pPr>
            <w:r>
              <w:rPr>
                <w:rFonts w:cs="Verdana" w:ascii="Verdana" w:hAnsi="Verdana"/>
                <w:sz w:val="22"/>
                <w:szCs w:val="22"/>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_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Class Starter: (Question, discussion, warm-up, etc)</w:t>
            </w:r>
            <w:r>
              <w:rPr>
                <w:rFonts w:cs="Verdana" w:ascii="Verdana" w:hAnsi="Verdana"/>
                <w:sz w:val="20"/>
                <w:szCs w:val="20"/>
              </w:rPr>
              <w:br/>
              <w:br/>
              <w:t xml:space="preserve">Teacher addresses the class, </w:t>
              <w:br/>
              <w:br/>
              <w:t xml:space="preserve">“Hey class! Today I want to tie in our writing skills with our extensive knowledge on the Coney Island amusement parks. But first, who can remind me what we did in our last class on Coney Island?”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students are seated on the rug. The teacher is in front of the rug on the chair in front of the board, talking to them and opening up discussion. The students are participating in the discussion. Learning will be differentiated by allowing students ample time to process the question before expecting answers, and allowing all students a chance to speak and share their idea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ne ye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view/ Connections to prior knowled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eacher addresses the class, </w:t>
              <w:b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That’s right; we created a timeline as a class on the biggest events in the history of the Coney Island Amusement parks! Very good. Can anyone take a look at our timeline and read aloud the dates and events for u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Questions to ask:</w:t>
              <w:br/>
            </w:r>
            <w:r>
              <w:rPr>
                <w:rFonts w:cs="Verdana" w:ascii="Verdana" w:hAnsi="Verdana"/>
                <w:sz w:val="20"/>
                <w:szCs w:val="20"/>
              </w:rPr>
              <w:br/>
              <w:t>“Which of these events really stays with you the most? In other words, which seems the most interesting to you?”</w:t>
              <w:br/>
              <w:br/>
              <w:t xml:space="preserve">“What do you think it would have been like to be there?” </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Students and teacher are seated at the rug again. To differentiate instruction and provide scaffolds, the teacher will have the timeline near by her, and point to each event as it is read aloud. This will hopefully remind the students of the process of creating it, and of the significance of each event. If the students have any difficulty remembering the significance of each event, the teacher will also have “Coney Island: Lost and Found” by Charles Denson near by as another referenc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rPr>
              <w:br/>
            </w:r>
            <w:r>
              <w:rPr>
                <w:rFonts w:cs="Verdana" w:ascii="Verdana" w:hAnsi="Verdana"/>
                <w:sz w:val="20"/>
                <w:szCs w:val="20"/>
              </w:rPr>
              <w:t xml:space="preserve">Timeline. </w:t>
              <w:br/>
              <w:br/>
              <w:t xml:space="preserve">See “Coney Island: Lost and Found” by Charles Denson, page 286 for a referenc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15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br/>
              <w:t xml:space="preserve">Teacher addresses the stud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Today we are going to write historical fiction narratives based on one of the events on our Coney Island Timeline! Before we begin our assignment, I want to talk about the genre of Historical Fiction. Historical Fiction is a genre that presents its readers with a story that takes place in a different time period in history. Historical Fiction gives its readers actual events from this time period with fictional characters experiencing them. Who can give me an example of another historical fiction story?”</w:t>
              <w:br/>
              <w:br/>
              <w:t xml:space="preserve">“When we write a Historical Fiction Narrative, our pieces need to have these characteristics to them as well. In addition to this, I would like all of our historical fiction narratives to use effective writing styles. We all should have a “voice” to our pieces, and we should all be including figurative language like metaphors and similes. I also want our narratives to have a clear sequence of events. As we have discussed previously, a sequence of events just means the order, from beginning to end, that the events in a story happen in.” </w:t>
              <w:br/>
              <w:br/>
              <w:t xml:space="preserve">The teacher will then quickly model the kind of descriptive details she expects from the students in their historical fiction narratives. </w:t>
              <w:br/>
              <w:br/>
              <w:t>“For example, let’s say I choose to write about the creation of Nathan’s Famous Hotdogs in 1916. First, I am going to make sure that I have all of my historical facts accurate about this event. I can look inside “Coney Island: Lost and Found” by Charles Denson, or our other books on Coney Island, to check this. Next, I am going to create my character, who will describe to the readers what she experiences at this time with her five senses. For example, she will smell the strong smell of hot dogs and fried food for the first time at the park. She will taste the salty and savory hot dog, and feel the warmth of the soft bun in her hand. She will see a lot of other people gathered around the first Nathan’s ever. She will hear the chattering and laughing of other people all around her. These are the type of details I expect to see within your writing, in a story form. Although I only modeled a small paragraph for you, I want these types of details to be present throughout your stor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Does anyone have any questions about what historical fiction is, or how to write your historical fiction narratives?” </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will be seated at the rug, and the teacher will be seated or standing at the front of the rug, in front of the Smartboard (if this resource is available—if not, a chalkboard is fine). She will discuss what the genre of historical fiction with the children, as they listen and ask any questions they may have. The teacher will also go over the process of writing a historical fiction narrative, and model doing so on the board. This modeling will serve as an excellent scaffold, for it provides a visual aid as a support for students who need i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rPr>
              <w:br/>
            </w:r>
            <w:r>
              <w:rPr>
                <w:rFonts w:cs="Verdana" w:ascii="Verdana" w:hAnsi="Verdana"/>
                <w:sz w:val="20"/>
                <w:szCs w:val="20"/>
              </w:rPr>
              <w:t>Timeline.</w:t>
              <w:br/>
              <w:br/>
              <w:t xml:space="preserve">Smartboard for teacher to write on as she models using the five sense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_20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br/>
              <w:t xml:space="preserve">After the students learn about the genre of historical fiction and how to write a historical fiction narrative effectively, students will begin to draft their historical fiction narratives independently at their seats.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students are at their desks working on their independent activity. The teacher invites some of the students who need extra support to work with her on the rug for at least 15 extra minutes. For the remaining five minutes, the teacher will circle the room and see if any students who have been working independently have questions or require assistan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Draft paper, pens, the timeline that the class created and page 286 of “Coney Island: Lost and Found” on hand, and teacher’s model of descriptive language still on the boar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_5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osur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Teacher addresses the class,</w:t>
            </w:r>
            <w:r>
              <w:rPr>
                <w:rFonts w:cs="Verdana" w:ascii="Verdana" w:hAnsi="Verdana"/>
                <w:b/>
                <w:sz w:val="20"/>
                <w:szCs w:val="20"/>
              </w:rPr>
              <w:br/>
              <w:br/>
              <w:t>“</w:t>
            </w:r>
            <w:r>
              <w:rPr>
                <w:rFonts w:cs="Verdana" w:ascii="Verdana" w:hAnsi="Verdana"/>
                <w:sz w:val="20"/>
                <w:szCs w:val="20"/>
              </w:rPr>
              <w:t>Good work, class! When we write and read historical fiction, it makes the historical events we are learning about really come alive for us. It makes events more relevant to us, and gives us a place in history. When this happens, it brings historical events into the present, or the now.”</w:t>
            </w:r>
            <w:r>
              <w:rPr>
                <w:rFonts w:cs="Verdana" w:ascii="Verdana" w:hAnsi="Verdana"/>
                <w:b/>
                <w:sz w:val="20"/>
                <w:szCs w:val="20"/>
              </w:rPr>
              <w:b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Questions to ask:</w:t>
            </w:r>
            <w:r>
              <w:rPr>
                <w:rFonts w:cs="Verdana" w:ascii="Verdana" w:hAnsi="Verdana"/>
                <w:sz w:val="20"/>
                <w:szCs w:val="20"/>
              </w:rPr>
              <w:br/>
              <w:br/>
              <w:t xml:space="preserve">“Would anyone like to share what they have written so far for their historical fiction narratives?” </w:t>
              <w:br/>
              <w:br/>
              <w:t>“Think about how much we have learned about Coney Island so far. Does anyone feel a new attachment to the amusement parks after learning their history and writing this historical fiction piece? Keep this in mind for next week’s lesson on petitions—you’ll need to feel that attachment!”</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br/>
              <w:t xml:space="preserve">Students come back to the rug with the drafts of their historical fiction narratives that they have written so far. The teacher is also back at the rug, prompting the students to talk about their narratives. The teacher then closes out her lesson by summarizing why historical fiction pieces are a great way for us to learn history.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Drafts of historical fiction narratives,</w:t>
              <w:br/>
              <w:t>the timeline that the class created, and page 286 of “Coney Island: Lost and Found” on hand, and teacher’s model of descriptive language.</w:t>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 xml:space="preserve">Homework assigned: </w:t>
            </w:r>
            <w:r>
              <w:rPr>
                <w:rFonts w:cs="Verdana" w:ascii="Verdana" w:hAnsi="Verdana"/>
                <w:sz w:val="20"/>
                <w:szCs w:val="20"/>
              </w:rPr>
              <w:t>For homework, the students will complete their first drafts of their historical fiction narrative pieces. The teacher will grade and assess their pieces for historical accuracy, effective writing style which uses descriptive details and figurative language, voice, and clear sequence of events. They may choose to publish this piece during their regular writing time throughout the week.</w:t>
            </w:r>
          </w:p>
          <w:p>
            <w:pPr>
              <w:pStyle w:val="Normal"/>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rafts</w:t>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57:00Z</dcterms:created>
  <dc:creator>Gabrielle Picower</dc:creator>
  <dc:description/>
  <cp:keywords/>
  <dc:language>en-US</dc:language>
  <cp:lastModifiedBy>jml</cp:lastModifiedBy>
  <cp:lastPrinted>2012-03-28T12:06:00Z</cp:lastPrinted>
  <dcterms:modified xsi:type="dcterms:W3CDTF">2012-05-01T16:57:00Z</dcterms:modified>
  <cp:revision>2</cp:revision>
  <dc:subject/>
  <dc:title>Lesson Plan </dc:title>
</cp:coreProperties>
</file>