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:_________________________________ </w:t>
        <w:tab/>
        <w:t xml:space="preserve">    Date: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3.55pt;width:458.25pt;height:73.45pt;mso-wrap-style:none;v-text-anchor:middle;mso-position-vertical:top" type="_x0000_t136">
            <v:path textpathok="t"/>
            <v:textpath on="t" fitshape="t" string="Coney Island Songs and Your Feelings&#10;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922"/>
        <w:gridCol w:w="2922"/>
      </w:tblGrid>
      <w:tr>
        <w:trPr>
          <w:trHeight w:val="64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ney Island Songs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Your Feelings and Moo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14350" cy="5232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61" r="-4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76250" cy="523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90" r="-7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42925" cy="5232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77" r="-6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82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.)Coney Island Music Video- Death Cab For Cuti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1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)</w:t>
            </w:r>
            <w:r>
              <w:rPr>
                <w:rFonts w:cs="Comic Sans MS" w:ascii="Comic Sans MS" w:hAnsi="Comic Sans MS"/>
                <w:lang w:val="en"/>
              </w:rPr>
              <w:t>Coney Island Crazy Clown Circus Music Montag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82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)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Coney Island Baby (Simpsons) - A CAPPELLA barbershop quartet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82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)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Coney Island Baby (music by Tom Waits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)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Good Old War - Coney Islan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02:00Z</dcterms:created>
  <dc:creator>Martyna</dc:creator>
  <dc:description/>
  <cp:keywords/>
  <dc:language>en-US</dc:language>
  <cp:lastModifiedBy>jml</cp:lastModifiedBy>
  <dcterms:modified xsi:type="dcterms:W3CDTF">2012-05-03T01:02:00Z</dcterms:modified>
  <cp:revision>2</cp:revision>
  <dc:subject/>
  <dc:title>Name:_________________________________ </dc:title>
</cp:coreProperties>
</file>