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133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53pt;width:16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457200" cy="4572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413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838200" cy="4572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227.95pt,1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8pt" to="209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3200400</wp:posOffset>
                </wp:positionV>
                <wp:extent cx="1143000" cy="45720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52pt" to="227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6pt" to="300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2pt" to="300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262890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7pt" to="413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3200400</wp:posOffset>
                </wp:positionV>
                <wp:extent cx="838200" cy="6858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52pt" to="437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925</wp:posOffset>
                </wp:positionH>
                <wp:positionV relativeFrom="paragraph">
                  <wp:posOffset>-9525</wp:posOffset>
                </wp:positionV>
                <wp:extent cx="2609850" cy="1733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36.5pt;mso-wrap-distance-left:9.05pt;mso-wrap-distance-right:9.05pt;mso-wrap-distance-top:0pt;mso-wrap-distance-bottom:0pt;margin-top:-0.7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-581025</wp:posOffset>
                </wp:positionV>
                <wp:extent cx="1847850" cy="219075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72.5pt;mso-wrap-distance-left:9.05pt;mso-wrap-distance-right:9.05pt;mso-wrap-distance-top:0pt;mso-wrap-distance-bottom:0pt;margin-top:-45.7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9275</wp:posOffset>
                </wp:positionH>
                <wp:positionV relativeFrom="paragraph">
                  <wp:posOffset>-352425</wp:posOffset>
                </wp:positionV>
                <wp:extent cx="2686050" cy="1847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45.5pt;mso-wrap-distance-left:9.05pt;mso-wrap-distance-right:9.05pt;mso-wrap-distance-top:0pt;mso-wrap-distance-bottom:0pt;margin-top:-27.7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1933575</wp:posOffset>
                </wp:positionV>
                <wp:extent cx="2533650" cy="15049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52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ragraph">
                  <wp:posOffset>3876675</wp:posOffset>
                </wp:positionV>
                <wp:extent cx="2762250" cy="2190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305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3648075</wp:posOffset>
                </wp:positionV>
                <wp:extent cx="2686050" cy="2533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99.5pt;mso-wrap-distance-left:9.05pt;mso-wrap-distance-right:9.05pt;mso-wrap-distance-top:0pt;mso-wrap-distance-bottom:0pt;margin-top:287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9275</wp:posOffset>
                </wp:positionH>
                <wp:positionV relativeFrom="paragraph">
                  <wp:posOffset>3876675</wp:posOffset>
                </wp:positionV>
                <wp:extent cx="3067050" cy="23050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81.5pt;mso-wrap-distance-left:9.05pt;mso-wrap-distance-right:9.05pt;mso-wrap-distance-top:0pt;mso-wrap-distance-bottom:0pt;margin-top:305.2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1819275</wp:posOffset>
                </wp:positionV>
                <wp:extent cx="3676650" cy="13144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3.5pt;mso-wrap-distance-left:9.05pt;mso-wrap-distance-right:9.05pt;mso-wrap-distance-top:0pt;mso-wrap-distance-bottom:0pt;margin-top:143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9245</wp:posOffset>
                </wp:positionH>
                <wp:positionV relativeFrom="paragraph">
                  <wp:posOffset>-347345</wp:posOffset>
                </wp:positionV>
                <wp:extent cx="1685290" cy="3517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27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-918845</wp:posOffset>
                </wp:positionV>
                <wp:extent cx="21424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rts (visual, music, d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-7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rts (visual, music, d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5355</wp:posOffset>
                </wp:positionH>
                <wp:positionV relativeFrom="paragraph">
                  <wp:posOffset>-690245</wp:posOffset>
                </wp:positionV>
                <wp:extent cx="16852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ce,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54.3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ience,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1710055</wp:posOffset>
                </wp:positionV>
                <wp:extent cx="16852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rature,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134.6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erature,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755</wp:posOffset>
                </wp:positionH>
                <wp:positionV relativeFrom="paragraph">
                  <wp:posOffset>3538855</wp:posOffset>
                </wp:positionV>
                <wp:extent cx="168529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7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7755</wp:posOffset>
                </wp:positionH>
                <wp:positionV relativeFrom="paragraph">
                  <wp:posOffset>3424555</wp:posOffset>
                </wp:positionV>
                <wp:extent cx="2675890" cy="3517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Studies: Hist, geog, soci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269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ial Studies: Hist, geog, soci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3538855</wp:posOffset>
                </wp:positionV>
                <wp:extent cx="1685290" cy="3517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7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cial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1685290" cy="351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/ field tr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her/ field tr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2:43:00Z</dcterms:created>
  <dc:creator>Evan Benanti</dc:creator>
  <dc:description/>
  <cp:keywords/>
  <dc:language>en-US</dc:language>
  <cp:lastModifiedBy>Edwin Mayorga</cp:lastModifiedBy>
  <cp:lastPrinted>2004-11-17T10:17:00Z</cp:lastPrinted>
  <dcterms:modified xsi:type="dcterms:W3CDTF">2010-07-15T02:43:00Z</dcterms:modified>
  <cp:revision>2</cp:revision>
  <dc:subject/>
  <dc:title/>
</cp:coreProperties>
</file>