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133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Coney Isl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53pt;width:16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Coney Isl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0</wp:posOffset>
                </wp:positionV>
                <wp:extent cx="457200" cy="4572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pt" to="413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838200" cy="45720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7pt" to="227.95pt,1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8pt" to="209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3200400</wp:posOffset>
                </wp:positionV>
                <wp:extent cx="1143000" cy="45720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52pt" to="227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6pt" to="300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2pt" to="300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262890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7pt" to="413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3200400</wp:posOffset>
                </wp:positionV>
                <wp:extent cx="838200" cy="6858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52pt" to="437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2925</wp:posOffset>
                </wp:positionH>
                <wp:positionV relativeFrom="paragraph">
                  <wp:posOffset>-9525</wp:posOffset>
                </wp:positionV>
                <wp:extent cx="2609850" cy="1733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Cooking 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36.5pt;mso-wrap-distance-left:9.05pt;mso-wrap-distance-right:9.05pt;mso-wrap-distance-top:0pt;mso-wrap-distance-bottom:0pt;margin-top:-0.75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Cooking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6075</wp:posOffset>
                </wp:positionH>
                <wp:positionV relativeFrom="paragraph">
                  <wp:posOffset>-581025</wp:posOffset>
                </wp:positionV>
                <wp:extent cx="1847850" cy="219075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ersonal Explo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he Classroom Sidesh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onclusion to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72.5pt;mso-wrap-distance-left:9.05pt;mso-wrap-distance-right:9.05pt;mso-wrap-distance-top:0pt;mso-wrap-distance-bottom:0pt;margin-top:-45.7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Personal Explo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The Classroom Sidesh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Conclusion to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9275</wp:posOffset>
                </wp:positionH>
                <wp:positionV relativeFrom="paragraph">
                  <wp:posOffset>-352425</wp:posOffset>
                </wp:positionV>
                <wp:extent cx="2686050" cy="1847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ensory Explo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oller Coaster Cre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45.5pt;mso-wrap-distance-left:9.05pt;mso-wrap-distance-right:9.05pt;mso-wrap-distance-top:0pt;mso-wrap-distance-bottom:0pt;margin-top:-27.75pt;mso-position-vertical-relative:text;margin-left:44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Sensory Explo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Heal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Roller Coaster Cre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0525</wp:posOffset>
                </wp:positionH>
                <wp:positionV relativeFrom="paragraph">
                  <wp:posOffset>1933575</wp:posOffset>
                </wp:positionV>
                <wp:extent cx="2533650" cy="15049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Field Trip to Coney Is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52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Field Trip to Coney Is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325</wp:posOffset>
                </wp:positionH>
                <wp:positionV relativeFrom="paragraph">
                  <wp:posOffset>3876675</wp:posOffset>
                </wp:positionV>
                <wp:extent cx="2762250" cy="2190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Roller Coaster Creation/ Brochure Cre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305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Roller Coaster Creation/ Brochure Creatio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2675</wp:posOffset>
                </wp:positionH>
                <wp:positionV relativeFrom="paragraph">
                  <wp:posOffset>3648075</wp:posOffset>
                </wp:positionV>
                <wp:extent cx="2686050" cy="2533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p Search and Invest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ntro to Sidesho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Introduction to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Cambr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</w:rPr>
                              <w:t>Feivel’s Flying Hor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usement Pa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99.5pt;mso-wrap-distance-left:9.05pt;mso-wrap-distance-right:9.05pt;mso-wrap-distance-top:0pt;mso-wrap-distance-bottom:0pt;margin-top:287.2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Map Search and Invest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Intro to Sidesho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Introduction to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Cambria"/>
                          <w:i/>
                          <w:i/>
                        </w:rPr>
                      </w:pPr>
                      <w:r>
                        <w:rPr>
                          <w:rFonts w:cs="Cambria" w:ascii="Cambria" w:hAnsi="Cambria"/>
                          <w:i/>
                        </w:rPr>
                        <w:t>Feivel’s Flying Hor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Amusement P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3075</wp:posOffset>
                </wp:positionH>
                <wp:positionV relativeFrom="paragraph">
                  <wp:posOffset>3876675</wp:posOffset>
                </wp:positionV>
                <wp:extent cx="3067050" cy="2305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Song Lyric Tabl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Poetry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81.5pt;mso-wrap-distance-left:9.05pt;mso-wrap-distance-right:9.05pt;mso-wrap-distance-top:0pt;mso-wrap-distance-bottom:0pt;margin-top:305.25pt;mso-position-vertical-relative:text;margin-left:43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Song Lyric Tableau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Poetry writing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8275</wp:posOffset>
                </wp:positionH>
                <wp:positionV relativeFrom="paragraph">
                  <wp:posOffset>1819275</wp:posOffset>
                </wp:positionV>
                <wp:extent cx="3676650" cy="1314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>KWL Chart about Coney Is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mbria" w:hAnsi="Cambria" w:cs="Cambria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0"/>
                              </w:rPr>
                              <w:t xml:space="preserve">Looking at Lyric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3.5pt;mso-wrap-distance-left:9.05pt;mso-wrap-distance-right:9.05pt;mso-wrap-distance-top:0pt;mso-wrap-distance-bottom:0pt;margin-top:143.2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>KWL Chart about Coney Isl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mbria" w:hAnsi="Cambria" w:cs="Cambria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Cs w:val="20"/>
                        </w:rPr>
                        <w:t xml:space="preserve">Looking at Lyrics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9245</wp:posOffset>
                </wp:positionH>
                <wp:positionV relativeFrom="paragraph">
                  <wp:posOffset>-347345</wp:posOffset>
                </wp:positionV>
                <wp:extent cx="1685290" cy="351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27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M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-918845</wp:posOffset>
                </wp:positionV>
                <wp:extent cx="21424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rts (visual, music, dram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-7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eastAsia="Cambria" w:cs="Cambria" w:ascii="Cambria" w:hAnsi="Cambria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</w:rPr>
                        <w:t>Arts (visual, music, dra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5355</wp:posOffset>
                </wp:positionH>
                <wp:positionV relativeFrom="paragraph">
                  <wp:posOffset>-690245</wp:posOffset>
                </wp:positionV>
                <wp:extent cx="16852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cience,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-54.3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Science,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1710055</wp:posOffset>
                </wp:positionV>
                <wp:extent cx="16852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Literature,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134.6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Literature,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755</wp:posOffset>
                </wp:positionH>
                <wp:positionV relativeFrom="paragraph">
                  <wp:posOffset>3538855</wp:posOffset>
                </wp:positionV>
                <wp:extent cx="16852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7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7755</wp:posOffset>
                </wp:positionH>
                <wp:positionV relativeFrom="paragraph">
                  <wp:posOffset>3424555</wp:posOffset>
                </wp:positionV>
                <wp:extent cx="26758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ocial Studies: Hist, geog, soci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269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Social Studies: Hist, geog, soci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3538855</wp:posOffset>
                </wp:positionV>
                <wp:extent cx="1685290" cy="351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ocial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27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Social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3045</wp:posOffset>
                </wp:positionH>
                <wp:positionV relativeFrom="paragraph">
                  <wp:posOffset>1710055</wp:posOffset>
                </wp:positionV>
                <wp:extent cx="16852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Other/ field tr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13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Other/ field tr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0:00Z</dcterms:created>
  <dc:creator>Evan Benanti</dc:creator>
  <dc:description/>
  <cp:keywords/>
  <dc:language>en-US</dc:language>
  <cp:lastModifiedBy>Jasmine Ross</cp:lastModifiedBy>
  <cp:lastPrinted>2012-05-02T00:00:00Z</cp:lastPrinted>
  <dcterms:modified xsi:type="dcterms:W3CDTF">2012-05-02T04:00:00Z</dcterms:modified>
  <cp:revision>2</cp:revision>
  <dc:subject/>
  <dc:title/>
</cp:coreProperties>
</file>